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210145330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47753272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